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5390</wp:posOffset>
                </wp:positionH>
                <wp:positionV relativeFrom="paragraph">
                  <wp:posOffset>-458470</wp:posOffset>
                </wp:positionV>
                <wp:extent cx="109537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30pt;mso-wrap-distance-left:9.05pt;mso-wrap-distance-right:9.05pt;mso-wrap-distance-top:0pt;mso-wrap-distance-bottom:0pt;margin-top:-36.1pt;mso-position-vertical-relative:text;margin-left:19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sz w:val="28"/>
          <w:szCs w:val="28"/>
        </w:rPr>
        <w:t xml:space="preserve">от 22.07.2013   № 218/442 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ударственной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 Кировской области </w:t>
      </w:r>
      <w:r>
        <w:rPr>
          <w:b w:val="false"/>
          <w:caps/>
          <w:spacing w:val="-2"/>
        </w:rPr>
        <w:br/>
      </w:r>
      <w:r>
        <w:rPr>
          <w:rFonts w:cs="Times New Roman" w:ascii="Times New Roman" w:hAnsi="Times New Roman"/>
          <w:sz w:val="28"/>
          <w:szCs w:val="28"/>
        </w:rPr>
        <w:t>«Развитие агропромышленного комплекса» на 2013 – 2020 год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Раздел «Объемы ассигнований Государственной программы» паспорта Государственной программы 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127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ассигнований Государствен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общий объем финансирования – 31 928 195,30 тыс. рублей, в том числе:</w:t>
            </w:r>
          </w:p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средства федерального бюджета – 11 547 397,70 тыс. рублей;</w:t>
            </w:r>
          </w:p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средства областного бюджета – 13 890 616,4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естных бюджетов – 58 772,50 тыс. рублей (по соглашению)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276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финансирования –   6 431 408,70 тыс. рублей (по соглашению)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 разделе 5 «Ресурсное обеспечение Государственной программы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Абзац первый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Общий объем финансирования Государственной программы составит 31 928 195,30 тыс. рублей, в том числе средства федерального бюджета – </w:t>
      </w:r>
      <w:r>
        <w:rPr>
          <w:spacing w:val="-4"/>
          <w:sz w:val="28"/>
          <w:szCs w:val="28"/>
        </w:rPr>
        <w:t xml:space="preserve">11 547 397,70 </w:t>
      </w:r>
      <w:r>
        <w:rPr>
          <w:sz w:val="28"/>
          <w:szCs w:val="28"/>
        </w:rPr>
        <w:t>тыс. рублей; средства областного бюджета – 13 890 616,40 тыс. рублей; средства местных бюджетов – 58 772,50 тыс. рублей (по соглашению); внебюджетные источники финансирования – 6 431 408,70 тыс. рублей (по соглашению)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ъемы финансирования по основным направлениям финансирования Государственной программы (таблица 1)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финансирования по основным направлениям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программы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491"/>
        <w:gridCol w:w="1489"/>
        <w:gridCol w:w="1483"/>
        <w:gridCol w:w="1490"/>
        <w:gridCol w:w="1232"/>
        <w:gridCol w:w="1276"/>
        <w:gridCol w:w="1277"/>
        <w:gridCol w:w="1276"/>
        <w:gridCol w:w="1431"/>
        <w:gridCol w:w="1428"/>
      </w:tblGrid>
      <w:tr>
        <w:trPr>
          <w:trHeight w:val="38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ные на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2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2"/>
                <w:szCs w:val="22"/>
              </w:rPr>
              <w:t xml:space="preserve">Объемы финансирования в 2013 – 2020 годах </w:t>
            </w:r>
          </w:p>
        </w:tc>
        <w:tc>
          <w:tcPr>
            <w:tcW w:w="1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рограмма Кировской области «Развитие агропромышленного комплекса» на 2013 – 2020 годы – всего,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1 928 195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 984 043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 431 530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 510 841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 026 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 083 98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 165 1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 306 882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 419 464,8</w:t>
            </w:r>
          </w:p>
        </w:tc>
        <w:tc>
          <w:tcPr>
            <w:tcW w:w="1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 514 216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92 577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 283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 352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65 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 38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70 0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5 697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14 336,0</w:t>
            </w:r>
          </w:p>
        </w:tc>
        <w:tc>
          <w:tcPr>
            <w:tcW w:w="1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расходы (социальные выплаты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0 413 978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 691 465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 349 247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 428 489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 760 7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 882 59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 995 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 101 185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 205 128,8</w:t>
            </w:r>
            <w:r>
              <w:rPr>
                <w:spacing w:val="-10"/>
                <w:sz w:val="28"/>
                <w:szCs w:val="28"/>
              </w:rPr>
              <w:t>».</w:t>
            </w:r>
          </w:p>
        </w:tc>
        <w:tc>
          <w:tcPr>
            <w:tcW w:w="1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1103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Расходы на реализацию Государственной программы за счет средств областного бюджета (приложение № 3 к Государственной программе) изложить в новой редакции согласно приложению №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4. Прогнозную (справочную) оценку ресурсного обеспечения реализации Государственной программы за счет всех источников финансирования (приложение № 4 к Государственной программе) </w:t>
      </w:r>
      <w:r>
        <w:rPr>
          <w:spacing w:val="-4"/>
          <w:sz w:val="28"/>
          <w:szCs w:val="28"/>
        </w:rPr>
        <w:t xml:space="preserve">изложить в новой редакции </w:t>
      </w:r>
      <w:r>
        <w:rPr>
          <w:sz w:val="28"/>
          <w:szCs w:val="28"/>
        </w:rPr>
        <w:t>согласно приложению № 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4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09" w:top="110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986"/>
        <w:gridCol w:w="2127"/>
        <w:gridCol w:w="1220"/>
        <w:gridCol w:w="2480"/>
        <w:gridCol w:w="1220"/>
        <w:gridCol w:w="1220"/>
        <w:gridCol w:w="4820"/>
      </w:tblGrid>
      <w:tr>
        <w:trPr>
          <w:trHeight w:val="1207" w:hRule="atLeast"/>
        </w:trPr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Государственной программе</w:t>
            </w:r>
          </w:p>
        </w:tc>
      </w:tr>
      <w:tr>
        <w:trPr>
          <w:trHeight w:val="80" w:hRule="atLeast"/>
        </w:trPr>
        <w:tc>
          <w:tcPr>
            <w:tcW w:w="163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6365" w:type="dxa"/>
            <w:gridSpan w:val="8"/>
            <w:tcBorders/>
            <w:vAlign w:val="bottom"/>
          </w:tcPr>
          <w:tbl>
            <w:tblPr>
              <w:tblW w:w="1675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3"/>
              <w:gridCol w:w="1701"/>
              <w:gridCol w:w="2492"/>
              <w:gridCol w:w="1240"/>
              <w:gridCol w:w="1220"/>
              <w:gridCol w:w="1241"/>
              <w:gridCol w:w="1201"/>
              <w:gridCol w:w="1201"/>
              <w:gridCol w:w="1201"/>
              <w:gridCol w:w="1201"/>
              <w:gridCol w:w="1281"/>
              <w:gridCol w:w="1341"/>
            </w:tblGrid>
            <w:tr>
              <w:trPr>
                <w:trHeight w:val="80" w:hRule="atLeast"/>
              </w:trPr>
              <w:tc>
                <w:tcPr>
                  <w:tcW w:w="16753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Расходы на реализацию Государственной программы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6753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за счет средств областного бюджет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атус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4"/>
                    </w:rPr>
                    <w:t>Наименование государственной программы, областной целевой программы, ведомственной целевой программы, отдельного мероприятия</w:t>
                  </w:r>
                </w:p>
              </w:tc>
              <w:tc>
                <w:tcPr>
                  <w:tcW w:w="24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сточник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финансирования </w:t>
                  </w:r>
                </w:p>
              </w:tc>
              <w:tc>
                <w:tcPr>
                  <w:tcW w:w="9786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ходы, тыс. рублей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1583" w:hRule="atLeast"/>
              </w:trPr>
              <w:tc>
                <w:tcPr>
                  <w:tcW w:w="1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2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 год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 год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 год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 год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 год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 год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 год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 год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4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ая программа</w:t>
                  </w:r>
                </w:p>
              </w:tc>
              <w:tc>
                <w:tcPr>
                  <w:tcW w:w="17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«Развитие агропромышленного комплекса»</w:t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всего         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 652 738,6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 408 305,3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 458 496,5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 710 533,9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 794 812,2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 881 624,3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 959 679,3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 024 426,3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1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pacing w:val="-6"/>
                      <w:sz w:val="18"/>
                      <w:szCs w:val="18"/>
                    </w:rPr>
                    <w:t>департамент сельского хозяйства и продовольствия Кировской области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 604 842,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 325 427,0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 374 979,1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 627 535,3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 711 308,3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 797 589,9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 875 087,8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 939 249,9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1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pacing w:val="-4"/>
                      <w:sz w:val="18"/>
                      <w:szCs w:val="18"/>
                    </w:rPr>
                    <w:t>управление ветеринарии Кировской области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 6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 100,0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 600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 600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 600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 600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 600,0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 600,0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1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епартамент развития предпринимательства и торговли Кировской области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6 600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0 000,0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0 000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0 000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0 000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0 000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0 000,0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0 000,0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1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государственная инспекция по надзору за техническим состоянием самоходных машин и других видов техники Кировской области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2 696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3 778,3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3 917,4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4 398,6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4 903,9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35 434,4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 991,5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6 576,4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ластная целевая программа     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Развитие агропромышленного комплекса Кировской области на период до 2015 года»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всего          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 406 600,00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 240 000,0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 290 00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1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pacing w:val="-6"/>
                      <w:sz w:val="18"/>
                      <w:szCs w:val="18"/>
                    </w:rPr>
                    <w:t>департамент сельского хозяйства и продовольствия Кировской области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391 400,00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90 900,0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240 40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1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pacing w:val="-4"/>
                      <w:sz w:val="18"/>
                      <w:szCs w:val="18"/>
                    </w:rPr>
                    <w:t>управление ветеринарии Кировской области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600,00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 100,0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 60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1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партамент развития предпринимательства и торговли Кировской област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6 600,00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000,0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00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1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ластная целевая программа     </w:t>
                  </w:r>
                </w:p>
              </w:tc>
              <w:tc>
                <w:tcPr>
                  <w:tcW w:w="17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«Социальное развитие села» на 2010 – 2013 годы</w:t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сего         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 108,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51" w:hRule="atLeast"/>
              </w:trPr>
              <w:tc>
                <w:tcPr>
                  <w:tcW w:w="1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pacing w:val="-6"/>
                    </w:rPr>
                    <w:t>департамент сельского хозяйства и продовольствия Кировской области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 108,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3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омственная целевая программа </w:t>
                  </w:r>
                </w:p>
              </w:tc>
              <w:tc>
                <w:tcPr>
                  <w:tcW w:w="17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8"/>
                    </w:rPr>
                    <w:t>«Повышение эффективности государственного надзора за техническим состоянием самоходных машин в Кировской области»</w:t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сего         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2 696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 778,3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 917,4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 398,6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 903,9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 434,4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 991,5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 576,4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143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8"/>
                    </w:rPr>
                  </w:pPr>
                  <w:r>
                    <w:rPr>
                      <w:spacing w:val="-8"/>
                    </w:rPr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государственная инспекция по надзору за техническим состоянием самоходных машин и других видов техники Кировской области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 696,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 778,3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 917,4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 398,6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 903,9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434,4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991,5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 576,4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143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дельное мероприятие      </w:t>
                  </w:r>
                </w:p>
              </w:tc>
              <w:tc>
                <w:tcPr>
                  <w:tcW w:w="17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-10"/>
                    </w:rPr>
                  </w:pPr>
                  <w:r>
                    <w:rPr>
                      <w:spacing w:val="-10"/>
                    </w:rPr>
                    <w:t>«Обеспечение создания условий для реализации Государственной программы»</w:t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сего         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 670,4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 835,0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 838,1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 398,2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 001,3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 646,4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 258,8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9 865,7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143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10"/>
                    </w:rPr>
                  </w:pPr>
                  <w:r>
                    <w:rPr>
                      <w:spacing w:val="-10"/>
                    </w:rPr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епартамент сельского хозяйства и продовольствия Кировской области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670,4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 835,0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 838,1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 398,2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001,3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 646,4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 258,8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 865,7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43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дельное мероприятие      </w:t>
                  </w:r>
                </w:p>
              </w:tc>
              <w:tc>
                <w:tcPr>
                  <w:tcW w:w="17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12"/>
                    </w:rPr>
                    <w:t>«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»</w:t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сего         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8 66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0 629,0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0 629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4 580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8 640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2 806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6 889,0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959,0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69" w:hRule="atLeast"/>
              </w:trPr>
              <w:tc>
                <w:tcPr>
                  <w:tcW w:w="143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12"/>
                    </w:rPr>
                  </w:pPr>
                  <w:r>
                    <w:rPr>
                      <w:spacing w:val="-12"/>
                    </w:rPr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епартамент сельского хозяйства и продовольствия Кировской области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 664,0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 629,0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 629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 580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 640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 806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 889,0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959,0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43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дельное мероприятие      </w:t>
                  </w:r>
                </w:p>
              </w:tc>
              <w:tc>
                <w:tcPr>
                  <w:tcW w:w="17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4"/>
                    </w:rPr>
                    <w:t xml:space="preserve">«Развитие подотрасли растениеводства, переработки и реализации продукции  растениеводства» </w:t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сего         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6 165,60</w:t>
                  </w:r>
                </w:p>
              </w:tc>
              <w:tc>
                <w:tcPr>
                  <w:tcW w:w="12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3 140,60</w:t>
                  </w:r>
                </w:p>
              </w:tc>
              <w:tc>
                <w:tcPr>
                  <w:tcW w:w="12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94 482,70</w:t>
                  </w:r>
                </w:p>
              </w:tc>
              <w:tc>
                <w:tcPr>
                  <w:tcW w:w="12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33 776,80</w:t>
                  </w:r>
                </w:p>
              </w:tc>
              <w:tc>
                <w:tcPr>
                  <w:tcW w:w="128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3 200,8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143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епартамент сельского хозяйства и продовольствия Кировской области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6 165,6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3 140,6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94 482,7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3 776,8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3 200,8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дельное мероприятие 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4"/>
                    </w:rPr>
                    <w:t>«Развитие подотрасли животноводства, переработки и реализации продукции  животноводства»</w:t>
                  </w:r>
                </w:p>
                <w:p>
                  <w:pPr>
                    <w:pStyle w:val="Normal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сего          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11 634,9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2 385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2 042,8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2 687,7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8 509,1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1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епартамент сельского хозяйства и продовольствия Кировской области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1 634,9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2 385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2 042,8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2 687,7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8 509,1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дельное мероприятие      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Поддержка малых форм хозяйствования»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сего          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3 334,8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5 671,3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 131,5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0 702,4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3 389,0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епартамент сельского хозяйства и продовольствия Кировской области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 334,8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 671,3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 131,5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 702,4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 389,0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43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дельное мероприятие      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Техническая и технологическая модернизация, инновационное развитие»</w:t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сего         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36 695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8 529,8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1 456,2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5 529,0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30 805,5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82" w:hRule="atLeast"/>
              </w:trPr>
              <w:tc>
                <w:tcPr>
                  <w:tcW w:w="143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епартамент сельского хозяйства и продовольствия Кировской области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6 695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8 529,8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1 456,2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5 529,0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0 805,5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143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епартамент развития предпринимательства и торговли Кировской области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00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0 00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00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000,0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000,0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дельное мероприятие      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Обеспечение реализации Государственной программы»</w:t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сего         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1 774,8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 572,8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3 410,7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4 290,5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5 214,3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13" w:hRule="atLeast"/>
              </w:trPr>
              <w:tc>
                <w:tcPr>
                  <w:tcW w:w="1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епартамент сельского хозяйства и продовольствия Кировской области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 174,8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 972,8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 810,7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 690,5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 614,3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1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управление ветеринарии Кировской области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60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60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60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600,0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600,0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дельное мероприятие      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Стимулирование эффективного использования земель сельскохозяйственного назначения»</w:t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сего         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 450,00</w:t>
                  </w:r>
                </w:p>
              </w:tc>
              <w:tc>
                <w:tcPr>
                  <w:tcW w:w="12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 922,50</w:t>
                  </w:r>
                </w:p>
              </w:tc>
              <w:tc>
                <w:tcPr>
                  <w:tcW w:w="12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 418,60</w:t>
                  </w:r>
                </w:p>
              </w:tc>
              <w:tc>
                <w:tcPr>
                  <w:tcW w:w="12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 939,60</w:t>
                  </w:r>
                </w:p>
              </w:tc>
              <w:tc>
                <w:tcPr>
                  <w:tcW w:w="128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 486,5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1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епартамент сельского хозяйства и продовольствия Кировской области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 45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 922,5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418,6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939,6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 486,5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1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дельное мероприятие      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«Устойчивое развитие сельских территорий»</w:t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сего         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 063,0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 112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9 102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4 045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6 795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 614,0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4 420,0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1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епартамент сельского хозяйства и продовольствия Кировской области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 063,0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 112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 102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 045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 795,00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 614,00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 420,00</w:t>
                  </w:r>
                </w:p>
              </w:tc>
              <w:tc>
                <w:tcPr>
                  <w:tcW w:w="13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/>
              <w:t>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985"/>
        <w:gridCol w:w="2126"/>
        <w:gridCol w:w="1220"/>
        <w:gridCol w:w="1280"/>
        <w:gridCol w:w="1200"/>
        <w:gridCol w:w="1220"/>
        <w:gridCol w:w="1220"/>
        <w:gridCol w:w="1177"/>
        <w:gridCol w:w="1195"/>
        <w:gridCol w:w="1195"/>
        <w:gridCol w:w="1253"/>
      </w:tblGrid>
      <w:tr>
        <w:trPr>
          <w:trHeight w:val="283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ind w:hanging="112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02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 Государственной программе</w:t>
            </w:r>
          </w:p>
        </w:tc>
      </w:tr>
      <w:tr>
        <w:trPr>
          <w:trHeight w:val="167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1636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ная (справочная) оценка ресурсного обеспечения</w:t>
            </w:r>
          </w:p>
        </w:tc>
      </w:tr>
      <w:tr>
        <w:trPr>
          <w:trHeight w:val="300" w:hRule="atLeast"/>
        </w:trPr>
        <w:tc>
          <w:tcPr>
            <w:tcW w:w="1636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Государственной программы за счет всех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6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Наименование государственной 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 </w:t>
            </w:r>
          </w:p>
        </w:tc>
        <w:tc>
          <w:tcPr>
            <w:tcW w:w="9707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лей)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рограмм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Развитие агропромышленного комплекс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984 043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31 530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10 841,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26 270,7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83 985,1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65 177,5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06 882,3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19 464,8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едеральный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07 206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09 05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09 45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32 486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72 227,3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6 712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42 894,3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47 359,9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областной бюджет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652 738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8 305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58 496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10 533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94 812,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81 624,3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59 679,3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4 426,3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33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88,8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817,6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469,7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57,4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небюджетные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точник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719 39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 97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0 59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3 910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1 056,8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 022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0 83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3 621,2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ая целевая программа  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агропромышленного комплекса Кировской области на период до 2015 года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549 434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03 00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82 105,0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487 134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3 50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3 905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406 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rPr/>
            </w:pPr>
            <w:r>
              <w:rPr/>
              <w:t xml:space="preserve">источник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3 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 3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9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ая целевая программ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Социальное развитие села»  на 2010 – 2013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2 577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едеральный бюджет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7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08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 79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эффективности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      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696,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778,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917,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398,6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903,9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434,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991,5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576,4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8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696,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78,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917,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98,6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03,9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34,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91,5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76,4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создания условий для реализации Государственной программы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      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670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835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838,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398,2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001,3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646,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258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865,7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7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70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3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38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98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1,3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46,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258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65,7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 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66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62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62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58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64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80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88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959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66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62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62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58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64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80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8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59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«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 461,7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6 446,2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 088,9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3 303,6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0 111,5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едеральный бюджет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856,1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 193,6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788,6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 968,3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573,7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ластной  бюджет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165,6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 140,6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482,7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776,8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 200,8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небюджетные  </w:t>
            </w:r>
          </w:p>
          <w:p>
            <w:pPr>
              <w:pStyle w:val="Normal"/>
              <w:rPr/>
            </w:pPr>
            <w:r>
              <w:rPr/>
              <w:t xml:space="preserve">источник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4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2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17,6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8,5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37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«Развитие подотрасли животноводства, переработки и реализации продукции  животноводств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65 849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61 780,7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26 387,4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95 776,7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84 019,9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едеральный бюджет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4 214,1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9 395,7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4 344,6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089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 510,8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ластной  бюджет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 634,9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385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042,8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687,7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 509,1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«Поддержка малых форм хозяйствова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 687,4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 602,5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 839,7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 357,5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168,6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едеральный бюджет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11,7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91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896,6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97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396,4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ластной  бюджет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334,8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671,3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31,5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702,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389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бюджет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40,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14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11,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58,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83,2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      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9 01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4 460,6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22 683,5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83 817,7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48 008,6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ластной  бюджет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695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 529,8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456,2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529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805,5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небюджетные  </w:t>
            </w:r>
          </w:p>
          <w:p>
            <w:pPr>
              <w:pStyle w:val="Normal"/>
              <w:rPr/>
            </w:pPr>
            <w:r>
              <w:rPr/>
              <w:t xml:space="preserve">источник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 315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 930,8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 227,3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288,7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 203,1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реализации Государственной программ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 484,8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398,3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357,5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364,6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422,1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ластной  бюджет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74,8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72,8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410,7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290,5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14,3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5,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6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4,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7,8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      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87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363,6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881,7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425,9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997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ластной  бюджет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2,5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8,6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9,6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6,5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rPr/>
            </w:pPr>
            <w:r>
              <w:rPr/>
              <w:t xml:space="preserve">источники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3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7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9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Устойчивое развитие сельских территорий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283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352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531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 388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 052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 697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 336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едеральный бюджет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5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60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847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8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74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879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ластной бюджет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1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0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45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79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61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420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3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7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22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rPr/>
            </w:pPr>
            <w:r>
              <w:rPr/>
              <w:t xml:space="preserve">источники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7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9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43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41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6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15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4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4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Style9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8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9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7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8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10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1">
    <w:name w:val="Основной текст1 Знак"/>
    <w:qFormat/>
    <w:rPr>
      <w:rFonts w:eastAsia="Times New Roman"/>
      <w:sz w:val="28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sz w:val="4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284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Times New Roman CYR" w:hAnsi="Times New Roman CYR" w:cs="Times New Roman CYR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115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6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Times New Roman CYR" w:hAnsi="Times New Roman CYR" w:eastAsia="Calibri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2">
    <w:name w:val="Ст. без интервала"/>
    <w:basedOn w:val="Style31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4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lang w:val="en-US"/>
    </w:rPr>
  </w:style>
  <w:style w:type="paragraph" w:styleId="Style3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6">
    <w:name w:val="Тема примечания"/>
    <w:basedOn w:val="Style29"/>
    <w:next w:val="Style29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bCs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23:00Z</dcterms:created>
  <dc:creator>Ольга Н. Гоголева</dc:creator>
  <dc:description/>
  <cp:keywords/>
  <dc:language>en-US</dc:language>
  <cp:lastModifiedBy>user</cp:lastModifiedBy>
  <cp:lastPrinted>2013-07-10T09:02:00Z</cp:lastPrinted>
  <dcterms:modified xsi:type="dcterms:W3CDTF">2013-07-25T05:17:00Z</dcterms:modified>
  <cp:revision>40</cp:revision>
  <dc:subject/>
  <dc:title/>
</cp:coreProperties>
</file>